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3. Pielikums</w:t>
      </w:r>
    </w:p>
    <w:p>
      <w:pPr>
        <w:pStyle w:val="Normal"/>
        <w:rPr>
          <w:b/>
          <w:b/>
        </w:rPr>
      </w:pPr>
      <w:r>
        <w:rPr>
          <w:b/>
        </w:rPr>
        <w:t>Dabas liegumā “Randu pļavas” sastopamo bioloģiski vērtīgo pļavu saraks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ļavas tip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tās sug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ūrmalas pļa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erāra don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ūrmalas āžlok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ūsganā bliz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ru lapsast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topu komplekss: īstā pļava un divrindu grīšļa pļa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va mātsak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ūrmalas āžlo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āpu pļa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topu komplekss: pļava un ganības auglīgās un mēreni auglīgās augsnēs, īstās pļa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va mātsakn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āpu pļa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stās vīgriezes pļa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va mātsak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tijas doni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otopu komplekss: kāpu pļava, īstā pļav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tijas doni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ilts grīšļa pļava (kāpu pļav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ūrmalas pļa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ūrmalas pienzā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tijas don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erāra don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ūrmalas āžlo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topu komplekss: Parastās vīgriezes pļava, divrindu grīšļa pļava, kailās pļavauzītes pļava, mitrāka vilkakūlas pļava, īstā pļa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va mātsak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mstiņu gladiol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ilās pļavauzītes pļa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tra ciņusmilgas pļa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elzszāles pļa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ilās pļavauzītes pļa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topu kompleks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ilās pļavauzītes pļav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arastās vīgriezes pļa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ilās pļavauzītes pļa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ļavas silpuren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stās vīgriezes pļa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va mātsakn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āpu pļa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topu komplekss: divrindu grīšļa pļava, purva gandrenes pļava, šaurlapu skarenes-vārpu veronikas pļava, pļavas auzenes pļava, zilganās molīnijas pļava, dzelzszāles pļav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ržzāles – parastās smilgas pļa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va mātsakne</w:t>
            </w:r>
          </w:p>
        </w:tc>
      </w:tr>
      <w:tr>
        <w:trPr>
          <w:trHeight w:val="164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topu kompleks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vrindu grīšļa pļava, purva gandrenes pļava, zilganās molīnijas pļava, sausākā vilkakūlas pļava, liektās sariņsmligas pļa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kumainā dzegužpirkstīt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topu kompleks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vrindu grīšļa pļava, zilganās molīnijas pļava, mitrākā vilkakūlas pļav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ilās pļavauzītes pļa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topu kompleks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vrindu grīšļa pļava, purva gandrenes pļav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ržzāles – parastās smilgas pļav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žņu smilgas pļa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ru lapsast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va mātsakn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ūrmalas pienzā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erāra doni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ūrmlas āžlo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topu komplek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tijas dzegužpirkstīt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va mātsakn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topu kompleks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va gandrenes pļav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ržzāles – parastās smilgas pļav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žņu smilgas pļava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tu auzenes pļav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ru lapsast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va mātsakn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topu kompleks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va gandrenes pļava, aitu auzenes pļa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va mātsakn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erāra doni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ūrmalas āžlo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topu kompleks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ļavas bitenes pļav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ržzāles – parastās smilgas pļav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žņu smilgas pļa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va mātsak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tijas dzegužpirkstī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ūrmalas āžlok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ūrmalas pienzā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erāra don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eņu āboliņš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otopu komplekss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ržzāles – parastās smilgas pļav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va gandrenes pļa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va mātsakn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otopu komplekss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ļavas auzenes pļa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ržzāles – parastās smilgas pļav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vrindu grīšļa pļa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erāra don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ūrmalas āžlo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topu komplekss: divrindu grīšļa pļa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va gandrenes pļa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ūrmalas āžlo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topu komplekss: divrindu grīšļa pļa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žņu smilgas pļa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ļavas bitenes pļa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va mātsak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kumainā dzegužpirkstī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ūrmalas pienzā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ūrmalas āžlo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topu komplekss: divrindu grīšļa pļa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ļavas bitenes pļa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va mātsak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eņu āboliņ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ūrmalas āžlo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topu kompleks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ilts grīšļa pļav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tu auzenes pļa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ržzāles - parastās smilgas pļa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08:44:00Z</dcterms:created>
  <dc:creator>Ivars</dc:creator>
  <dc:description/>
  <dc:language>en-US</dc:language>
  <cp:lastModifiedBy>Dace Vitina</cp:lastModifiedBy>
  <dcterms:modified xsi:type="dcterms:W3CDTF">2005-10-13T07:55:00Z</dcterms:modified>
  <cp:revision>6</cp:revision>
  <dc:subject/>
  <dc:title>Poligona Nr</dc:title>
</cp:coreProperties>
</file>